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1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rokovima izmirenja novčanih obaveza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rokovima izmirenja novčanih obavez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o je Saša Rajković, viši stručni saradnik za porez na dobit, dohodak i doprinose u Resoru za fiskalni sistem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2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izmjenama i dopunama Zakona o zdravstvenoj zaštiti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izmjenama i dopunama Zakona o zdravstvenoj zaštiti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zdravlja i socijalne zaštite, podnio je Tomislav Ilić, viši stručni saradnik za normativno-pravne poslov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jedan „protiv“ (Neno Dobrijević) i dva „uzdržana“ (Branislav Borenović i Vukota Govedarica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</w:p>
    <w:p>
      <w:pPr>
        <w:pStyle w:val="Normal"/>
        <w:ind w:left="576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3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računovodstvu i reviziji 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računovodstvu i reviziji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o je Mile Banika, pomoćnik ministra za Resor za računovodstvo i revizij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4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izmjenama i dopunama Zakona o jedinstvenom registru finansijskih izvještaja 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izmjenama i dopunama Zakona o jedinstvenom registru finansijskih izvještaja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o je Mile Banika, pomoćnik ministra za Resor za računovodstvo i revizij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5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izmjenama i dopunama Zakona o investicionim fondovima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izmjenama i dopunama Zakona o investicionim fondovim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jela je Snježana Rudić, pomoćnik ministra za Resor za finansijski sistem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dva „protiv“ (Vukota Govedarica i Neno Dobrijević) i jedan „uzdržan“ (Branislav Boreno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6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obaveznim osiguranjima u saobraća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obaveznim osiguranjima u saobraćaj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jela je Snježana Rudić, pomoćnik ministra za Resor za finansijski sistem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7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fiskalnoj odgovornosti u Republici Srpsko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fiskalnoj odgovornosti u Republici Srpskoj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finansija, podnio je Dalibor Tomaš, savjetnik minist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373-8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3. mart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advokaturi 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3. marta 2015. godine, razmatrao Nacrt zakona o advokaturi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Boris Jerin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ravde, podnio je Nebojša Kuruzović, viši stručni saradnik za evropske integracij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uzdržana“ (Branislav Borenović, Vukota Govedarica i Neno Dobrijević), utvrdili da je pomenuti akt "djelimično usklađen" s aspekta usklađenosti sa pravnom tekovinom Evropske unije, te predlažu da se isti razmatra na VII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38:00Z</dcterms:modified>
  <cp:revision>7</cp:revision>
  <dc:subject/>
  <dc:title>Датум, 10</dc:title>
</cp:coreProperties>
</file>